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Satluj" w:ascii="Satluj" w:hAnsi="Satluj"/>
        </w:rPr>
        <w:t xml:space="preserve">å¹ÃÄ õ¹ôÇÕÃîå Ô¯ Ü» ìçÇÕÃîå? ÇÂÃ ÃòÅñ çÅ ÜòÅì ç¶äÅ Ã½ÖÅ éÔÄ¢ Ü¶Õð ÚÆ÷» Õç¶ öñå ÔÆ éÅ Ô¯ä å» å¹ÔÅù À°é·» ù áÆÕ Ô¹¿ÇçÁ» ç¶Öä çÆ Ã¿å¹ôàÆ ÇÕò¶º êÌÅêå Ô¯ ÃÕçÆ þ? Ü¶Õð å¹ÔÅâÆ Ú¿×Æ ÇÕÃîå å¹ÔÅù ÇÕÃ¶ îÃñ¶ ù Ô¾ñ Õðé </w:t>
      </w:r>
      <w:r>
        <w:rPr>
          <w:rFonts w:cs="Satluj" w:ascii="Satluj" w:hAnsi="Satluj"/>
          <w:lang w:val="en-US"/>
        </w:rPr>
        <w:t>Ó</w:t>
      </w:r>
      <w:r>
        <w:rPr>
          <w:rFonts w:cs="Satluj" w:ascii="Satluj" w:hAnsi="Satluj"/>
        </w:rPr>
        <w:t>Ú îçç ÕðçÆ þ å» ÕÆ ÇÂÃ çÅ îåñì ÇÂÔ éÅ Ô¯ÇÂÁÅ ÇÕ À°Ã îÃñ¶ çÅ î½ÜÈç Ô¯äÅ å¹ÔÅâ¶ ñÂÆ ÁÃñ ÓÚ Ã¹íÅ× òÅñÆ ×¾ñ ÃÆ? ÇÂ¾Õ ÁÅé§çîÂÆ êÌ×åÆ å¹ÔÅù ÇÕÃ¶ ÔÅñÆÁÅ Ü¾ç¯ÜÇÔç çÆ ÕÔÅäÆ ç¶ Áðæ» ù î¹ó ÇòÚÅðä ñÂÆ îÜìÈð Õð¶×Æ¢ ÁÅêä¶ ÜÆòé ç¶ ÇÂ¾Õ îÔ¾åòêÈðé Ö¶åð ÓÚ å¹ÃÄ ÇÂ¾Õ éÅàÕÆ Áå¶ ÃæÅÂÆ åìçÆñÆ ç¶Öä òÅñ¶ Ô¯¢ õ¹ôÇÕÃîåÆ éÅñ, ÇÂÃ ù ÇñÁÅÀ°ä ñÂÆ å¹ÔÅù ÇÕÃ¶ ÇÕÃî çÆ Ü¾ç¯ÜÇÔç òÆ éÔÄ ÕðéÆ êËäÆ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>
          <w:rFonts w:cs="Satluj" w:ascii="Satluj" w:hAnsi="Satluj"/>
        </w:rPr>
        <w:t>ÇÂÔ Ã¿ÃÅð ÁÇÜÔ¶ ÇòÁÕåÆÁ» éÅñ íÇðÁÅ ÇêÁË ÇÜé·» ù ÃÅâ¶ å¯º ò¾è êåË¢ À°Ô ÃÅâ¶ å¯º ò¾è ÇÃÁÅä¶, Ô¹ÇôÁÅð, Áå¶ òè¶ð¶ åÜðì¶ÕÅð Ôé¢ Ü¶Õð ÁÃÄ ÁÇÜÔ¶ ñ¯Õ» çÆ ×¾ñ Ã¹äÆ Ô¹¿çÆ å» ÁÃÄ ÁÅêäÆ Ç÷¿ç×Æ ÓÚ ÇÂ¾Õ òÆ Õçî öñå éÔÄ ÃÆ Ú¹ÕäÅ¢ Ú¿×Æ ÇÃÔå çÅ ÁÅé§ç îÅäé Áå¶ é¶ÕÆ íðêÈð Ç÷¿ç×Æ çÆ å» ×¾ñ ÔÆ Û¾â¯, ÃøñåÅ å¹ÔÅâ¶ ÜÆòé çÅ ÇÂÕñ½åÅ åÜðìÅ Ô¯äÆ ÃÆ¢ êð À°é·» îÔÅé ×¹ðÈÁ» ù ñ¾ÇíÁÅ ÇÕ¾æ¯º ÜÅò¶? À°Ô å» Ôð Ü×·Å î½ÜÈç Ôé, ÁÇÜÔÆÁ» ÃñÅÔ» Çç¿ç¶ Ôé ÇÜÔóÆÁ» ÃÅù éÔÄ ÚÅÔÆçÆÁ», õÅÃ å½ð Óå¶ Üç¯º À°Ô ÃÅù Ã¾Úî¹¾Ú éÔÄ ÚÅÔÆçÆÁ» Ô¹¿çÆÁ»¢ Áå¶ Üç¯º ÃÅù À</w:t>
      </w:r>
      <w:r>
        <w:rPr>
          <w:rFonts w:cs="Satluj" w:ascii="Satluj" w:hAnsi="Satluj"/>
          <w:lang w:val="en-US"/>
        </w:rPr>
        <w:t>°</w:t>
      </w:r>
      <w:r>
        <w:rPr>
          <w:rFonts w:cs="Satluj" w:ascii="Satluj" w:hAnsi="Satluj"/>
        </w:rPr>
        <w:t>Ô ÚÅÔÆçÆÁ» Ô¯ä, À°Ô ÃÅð¶ ÇÃÁÅä¶ Û±î³åð Ô¯ Ü»ç¶ é¶ ... Áñ¯ê¢ õ¹ôÇÕÃîåÆ éÅñ, å¹ÔÅâÆ ÁÅêäÆ ÃñÅÔ ÔÆ À°Ô ÇìÔåðÆé îôòðÅ þ ÇÜÔóÅ å¹ÃÄ Õç¶ òÆ ÔÅÇÃñ Õð ÃÕç¶ Ô¯¢ õ¹ç çÆ ÚñÅÕÆ ù å</w:t>
      </w:r>
      <w:r>
        <w:rPr>
          <w:rFonts w:cs="Satluj" w:ascii="Satluj" w:hAnsi="Satluj"/>
          <w:lang w:val="en-US"/>
        </w:rPr>
        <w:t>°</w:t>
      </w:r>
      <w:r>
        <w:rPr>
          <w:rFonts w:cs="Satluj" w:ascii="Satluj" w:hAnsi="Satluj"/>
        </w:rPr>
        <w:t>¾Û éÅ ÃîÞ¯!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>
          <w:rFonts w:cs="Satluj" w:ascii="Satluj" w:hAnsi="Satluj"/>
        </w:rPr>
        <w:t>å¹ÃÄ ÇÜ¾å éÔÄ ÃÕç¶, êð Ü¯ Õ°Þ òÆ å¹ÃÄ Á¼×¯º Õð¯×¶, À°Ã ç¶ éåÆÜ¶ ÇéÕñä×¶, êÌåÆÇÕÇðÁÅ Ô¯ò¶×Æ Áå¶ êÌíÅò êò¶×Å¢ å¹ÃÄ ÔÅð éÔÄ ÃÕç¶, êð Ü¶Õð å¹ÔÅù ÁÇÜÔÅ îÇÔÃ±Ã òÆ Ô¯ò¶ ÇÕ å¹ÃÄ ò¾âÆÁ» öñåÆÁ» Õð ðÔ¶ Ô¯, ÚÆ÷» ÇÕÃ¶ éÅ ÇÕÃ¶ åð·» ÁÅêä¶ ÁÅê ÔÆ ÃÔÆ ìËá ÜÅä×ÆÁ»¢ Ã¹ÇòèÅÜéÕ ÃÇÔï¯×Æ îçç ñÂÆ ìÔ¹óé×¶ Áå¶ ÁÚÅéÕ ñÅÔ¶ò¿ç ÔÅñÅå êËçÅ Ô¯ ÜÅä×¶¢ ÇÕÃ¶ òÆ êÌÇÕÇðÁÅ ç¶ À°Ô¯ ÇÜÔ¶ éåÆÜ¶ éÔÄ ÇéÕñä¶ ÇÜÔ¯ ÇÜÔÆ å¹ÃÄ åò¾Õ¯ Õð ðÔ¶ Ô¯¢ îÃñ¶ ÁÚäÚ¶å ÔÆ Çòñ¾Öä Áå¶ Áé°ÕÈñ ÃÇæåÆÁ» ÓÚ åìçÆñ Ô¯ ÜÅä×¶ Üç¯º ÇÕ êÌå¾Ö ÃøñåÅò» ÓÚ ÕîÆÁ» ÇçÖä ñ¾×ä×ÆÁ»¢ êð ÇÂÃ Ãí ç¶ Á³å ÓÚ å¹ÃÄ ÇÕ¾æ¶ Ô¯ò¯×¶? Ôð ê¼Ö¯º ÇìÔåð ÃÇæåÆ ÓÚ - íÅòéÅåîÕ, îé¯ÇòÇ×ÁÅéÕ, êçÅðæÕ Áå¶, ÇÂ¾æ¯º åÕ ÇÕ, ðÈÔÅéÆÁå ê¼Ö¯º òÆ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>
          <w:rFonts w:cs="Satluj" w:ascii="Satluj" w:hAnsi="Satluj"/>
        </w:rPr>
        <w:t>ÃÅù À°îð íð ÇçÁÅ¬ ìäé ñÂÆ À°åôÅÇÔå ÕÆåÅ Ü»çÅ þ¢ ÃÅù ÃîÞ½ÇåÁ» çÅ îÔ¾åò ÃîÞÅÇÂÁÅ Ü»çÅ þ¢ êð, ÁÕÃð, ñ¯Õ ÃÅù ÃÖÆ ìäé ç¶ ØÅÇàÁ» ìÅð¶ ç¾ÃäÅ í°¾ñ Ü»ç¶ Ôé - ÃÅâÅ øÅÇÂçÅ À°áÅÂ¶ ÜÅä çÆ ÁÃ¹ÇòèÅ Ü» ÞÈá¶ À°åÃÅÔ çÅ ã¯º× Õðé å¯º ìÅÁç Ô¯ä òÅñÆ ÇéðÅôÅ ìÅð¶¢ å¹ÃÄ ÇÂÃ òÕå ÁÅêäÆ Á½ÕÅå å¯º ò¾è Õð ðÔ¶ Ô¯¢ Û¶åÆ ÔÆ, ÁÇÜÔÅ êñ òÆ ÁÅ ÃÕçÅ þ Üç¯º å¹ÔÅù ÁÅêä¶ ÕÆå¶ Óå¶ êÛåÅòÅ Ô¯ä ñ¾×¶¢ Çøð ÁÇÜÔÅ Ãî» òÆ ÁÅ ÃÕçË Üç¯º å¹ÔÅù ÁÅêä¶ ÕÆå¶ Óå¶ îÅä Ô¯ä ñ¾×¶¢ øðÅõÇçñ ìä¶ ðÔ¯¢ ÔøóÅ-çøóÆ çÆ ÇÂÔ ÔÅñÆÁÅ ñÇÔð å¹ÔÅâÆ Ç÷¿ç×Æ çÆ åàð¶ÖÅ Óå¶ Õ¯ÂÆ ÕÆîåÆ ôËÁ òÔÅ Õ¶ òÆ ÇñÁÅ ÃÕçÆ þ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>
          <w:rFonts w:cs="Satluj" w:ascii="Satluj" w:hAnsi="Satluj"/>
        </w:rPr>
        <w:t>å¹ÔÅù ÇÂÃ òÕå ÇÂ¿Þ ñ¾× ÇðÔÅ Ô¯ ÃÕçË ÇÜò¶º ÇÕÃ¶ îÔ¾åòêÈðé ï¯ÜéÅ Ü» êÌ½ÜËÕà ÓÚ¯º ÃÅðÆ À±ðÜÅ ÔÆ Õ¾ã ñÂÆ ×ÂÆ Ô¯ò¶¢ ÇÕÃ¶ ÃÇæåÆ, êÌì¿è Ü» ÇòÁÕåÆ ìÅð¶ å¹ÔÅâÅ À°åôÅÔ Ô¹ä À°Ã åð·» çÅ éÔÄ ÇðÔÅ ÇÜÃ åð·» çÅ Õç¶ Ô¯ÇÂÁÅ ÕðçÅ ÃÆ¢ å¹ÔÅù ÇÂ¿Þ òÆ îÇÔÃÈÃ Ô¯ ÇðÔÅ Ô¯ ÃÕçË ÇÜò¶º å¹ÃÄ ÇÕÃ¶ Á³ÜÅî åÕ êÔ¹¿Úä òÅñ¶ Ô¯, êð ÁÃñ ÓÚ ÇÂÔ Õ¶òñ ÇÂ¾Õ éòÄ ô¹ðÈÁÅå þ¢ å¹ÃÄ ïÅåðÅ Õðç¶ Ô¯Â¶ æ¾Õ Ú¹¾Õ¶ Ô¯, êð å¹ÔÅâ¶ Á³çð î³Ç÷ñ Óå¶ êÔ¹¿Úä çÆ å»Ø ÔÅñ¶ òÆ Á³×óÅÂÆÁ» ñË ðÔÆ þ¢ Ã¯ Ô¹ä, À°Ã¶ ê¹ðÅä¶, ì¯Çð¿× Áå¶ æÕÅ ç¶ä òÅñ¶ ðÈà éÅñ î¼æÅ îÅðÆ ÜÅä çÆ ìÜÅÂ¶ å¹ÃÄ Á¼×¶ òèä ç¶ éò¶º ðÃÇåÁ» çÆ íÅñ Õð ðÔ¶ Ô¯¢ ÇÂé·» ÓÚ¯º ÇÂ¾Õ ÁÅêä¶ ÁÅê ù À°ÜÅ×ð òÆ Õðé òÅñÅ þ¢ Û¶åÆ ÔÆ å¹ÃÄ òè¶ð¶ Õ¹ôñ Áå¶ øñçÅÇÂÕ ï¯ÜéÅ ÇåÁÅð Õð ñò¯×¶¢</w:t>
      </w:r>
    </w:p>
    <w:p>
      <w:pPr>
        <w:pStyle w:val="Normal"/>
        <w:spacing w:before="0" w:after="160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3:52:00Z</dcterms:created>
  <dc:creator>HP-PC</dc:creator>
  <dc:description/>
  <cp:keywords/>
  <dc:language>en-US</dc:language>
  <cp:lastModifiedBy>14169925489</cp:lastModifiedBy>
  <dcterms:modified xsi:type="dcterms:W3CDTF">2022-08-04T23:53:00Z</dcterms:modified>
  <cp:revision>5</cp:revision>
  <dc:subject/>
  <dc:title/>
</cp:coreProperties>
</file>